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ешению Ду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уральского городского округа                                                                           от 03.02.2010 №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исвоению з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очетный гражданин Новоуральского городского округ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едатель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Зайцев Александр Иванович -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минова Полина Сергеевна – директор МОУ «СОШ № 58 с углубленным изучением отдельных предметов», председатель Совета директоров образовательных учреждений гор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митриев Юрий </w:t>
      </w:r>
      <w:r>
        <w:rPr>
          <w:sz w:val="28"/>
          <w:szCs w:val="28"/>
        </w:rPr>
        <w:t>Александрович – представитель Профсоюзной организации неработающих пенсионеров УЭХК, Почетный гражданин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льин Петр Александрович – депутат Думы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лмаков Юрий Данилович - депутат Думы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сильников Станислав Николаевич – освобожденный председатель профсоюзного комитета строительного комплек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Александр Алексеевич – Глава администрации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клин Анатолий Михайлович – управляющий делами администрации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ешова Татьяна Борисовна – заместитель председателя  Думы Новоуральского городск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тников Юрий Васильевич –  заместитель Генерального  директора ОАО «УЭХК» по кадрам и социальным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еменов Геннадий Демьянович – председатель общественного движения «Наш Новоуральск» Новоуральского городского округа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ворова Вера Павловна – заместитель начальника ЦМСЧ № 31 ФМБА Росс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тормина Лидия Юрьевна – заместитель Главы администрации Новоуральского  городского округа по социальной политике.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5:20:00Z</dcterms:created>
  <dc:creator>jakovchuk</dc:creator>
  <dc:description/>
  <cp:keywords/>
  <dc:language>en-US</dc:language>
  <cp:lastModifiedBy>1</cp:lastModifiedBy>
  <cp:lastPrinted>2010-02-04T09:57:00Z</cp:lastPrinted>
  <dcterms:modified xsi:type="dcterms:W3CDTF">2025-12-03T05:20:00Z</dcterms:modified>
  <cp:revision>4</cp:revision>
  <dc:subject/>
  <dc:title>проект</dc:title>
</cp:coreProperties>
</file>